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10-11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0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14.                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645"/>
        <w:gridCol w:w="1701"/>
        <w:gridCol w:w="9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 -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20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88.7pt" filled="f" o:ole="">
                  <v:imagedata r:id="rId4" o:title=""/>
                </v:shape>
                <o:OLEObject Type="Embed" ProgID="" ShapeID="ole_rId3" DrawAspect="Content" ObjectID="_810125310" r:id="rId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ммануил К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лининг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7pt;height:93.7pt" filled="f" o:ole="">
                  <v:imagedata r:id="rId6" o:title=""/>
                </v:shape>
                <o:OLEObject Type="Embed" ProgID="" ShapeID="ole_rId5" DrawAspect="Content" ObjectID="_52690137" r:id="rId5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217007928" r:id="rId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Бутлеров Александр Михайлови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за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.25pt;height:122.25pt" filled="f" o:ole="">
                  <v:imagedata r:id="rId10" o:title=""/>
                </v:shape>
                <o:OLEObject Type="Embed" ProgID="" ShapeID="ole_rId9" DrawAspect="Content" ObjectID="_1628965871" r:id="rId9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32653580" r:id="rId1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тепан Петрович Крашени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тропавловск-Камчат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.5pt;height:124.5pt" filled="f" o:ole="">
                  <v:imagedata r:id="rId14" o:title=""/>
                </v:shape>
                <o:OLEObject Type="Embed" ProgID="" ShapeID="ole_rId13" DrawAspect="Content" ObjectID="_1818544041" r:id="rId13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0pt;height:120pt" filled="f" o:ole="">
                  <v:imagedata r:id="rId16" o:title=""/>
                </v:shape>
                <o:OLEObject Type="Embed" ProgID="" ShapeID="ole_rId15" DrawAspect="Content" ObjectID="_1862545752" r:id="rId1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А.И.Худя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ерхоя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. </w:t>
        <w:tab/>
        <w:t xml:space="preserve">Максимальное количество баллов – 16.                 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9"/>
        <w:gridCol w:w="1820"/>
        <w:gridCol w:w="1792"/>
        <w:gridCol w:w="224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кальный природный объ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-а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 – 16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-Европейская равни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. Баскунч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сунурская котлов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юганское боло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с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ачинская бух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шская к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нгурская ледяная пещ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льган-Та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ские Стол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ьпупунё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бру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у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лотые горы Алт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Кавка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-в Вранг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орские о-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3. </w:t>
        <w:tab/>
        <w:t xml:space="preserve">Максимальное количество баллов – 10.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 (краткие. Допускаются иные, не искажающие смысла, формулировки отве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макс – 10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на крупных предприятиях. Высокий уровень концентрации производ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полизация производства (11% предприятий дают 2/3 продукци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уровень комбинирования  (добыча, подготовка руды, топлива, вспомогательных материалов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расход исходных материал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пный загрязнитель окружающей среды.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Задание 4. </w:t>
        <w:tab/>
        <w:t xml:space="preserve">Максимальное количество баллов – 10.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– 1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Чуваш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Марий Э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 xml:space="preserve">Максимальное количество баллов – 18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лл</w:t>
            </w:r>
          </w:p>
          <w:p>
            <w:pPr>
              <w:pStyle w:val="Style18"/>
              <w:spacing w:lineRule="auto" w:line="240" w:before="0" w:after="0"/>
              <w:ind w:left="-113" w:right="-103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- 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6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точками А и 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еографическ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координа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4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с.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06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в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Тест, 10-11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5"/>
        <w:gridCol w:w="1207"/>
        <w:gridCol w:w="1410"/>
        <w:gridCol w:w="2103"/>
        <w:gridCol w:w="19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ж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х5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0,25х4 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2, в-1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ехико, 4- Сеу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02</cp:lastModifiedBy>
  <dcterms:modified xsi:type="dcterms:W3CDTF">2016-11-17T10:25:00Z</dcterms:modified>
  <cp:revision>2</cp:revision>
  <dc:subject/>
  <dc:title/>
</cp:coreProperties>
</file>